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Egz. Nr 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29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GMINNA NR 060152C I NR 060151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 DORPOSZU CHEŁMIŃSK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CINEK DŁUGOŚCI 0,653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G NR 060152C I NR 060151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 DORPOSZU CHEŁMIŃSK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 KM 0+000 DO KM 0+6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KRZYŻOWANIE Z DG 060153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GMINA CHEŁMN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</w:t>
            </w:r>
            <w:r>
              <w:rPr>
                <w:rFonts w:cs="Arial" w:ascii="Arial" w:hAnsi="Arial"/>
                <w:sz w:val="28"/>
                <w:szCs w:val="28"/>
              </w:rPr>
              <w:t>UL. DWORCOWA 5   86-200 CHEŁMN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8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PIEC 2025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09:00Z</dcterms:created>
  <dc:creator>x</dc:creator>
  <dc:description/>
  <cp:keywords/>
  <dc:language>en-US</dc:language>
  <cp:lastModifiedBy>Janusz Brzezicki</cp:lastModifiedBy>
  <cp:lastPrinted>2025-07-19T19:43:00Z</cp:lastPrinted>
  <dcterms:modified xsi:type="dcterms:W3CDTF">2025-07-19T17:44:00Z</dcterms:modified>
  <cp:revision>60</cp:revision>
  <dc:subject/>
  <dc:title>  </dc:title>
</cp:coreProperties>
</file>